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Sapun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080"/>
        <w:gridCol w:w="1170"/>
        <w:gridCol w:w="1350"/>
        <w:gridCol w:w="1170"/>
        <w:gridCol w:w="108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</w:rPr>
              <w:t>Termen de livr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ator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ap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 (100 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6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lei, fara TV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si contravaloarea ambalajelor vor fi incluse in pret.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or respecta cerintele caietului de sarcin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cceptat □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ratorul economic va prezenta dovezi care să confirme faptul că produsele sunt fabricate în sistemul de management al calităţii, conform SR EN ISO 9001/2008 al producătorulu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mbalarea, conservarea si livrarea se fac conform standardelor de produs dupa regulile furnizorului, marfa se livreaza si receptioneaza grupata pe cantitati in fiecare CTE, conform anexe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or prezenta mostre ale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 de garantie acordata produselor de catre furnizor : 12 luni de la livrar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pe trimestre,  în primele 10 zile lucrătoare ale fiecarui  trimestru. Durata contractului este de 365 de zile de la perfectarea acestui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claratie de conform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dresa de livrare: </w:t>
            </w:r>
            <w:r>
              <w:rPr/>
              <w:t>la fiecare centrală din cadrul Electrocentrale Bucureşti SA, la următoarele adrese :</w:t>
            </w:r>
          </w:p>
          <w:p>
            <w:pPr>
              <w:pStyle w:val="Normal"/>
              <w:rPr/>
            </w:pPr>
            <w:r>
              <w:rPr/>
              <w:t>- CTE Bucureşti Sud: Str. Releului nr.2, sector 3, Bucureşti ;</w:t>
            </w:r>
          </w:p>
          <w:p>
            <w:pPr>
              <w:pStyle w:val="Normal"/>
              <w:rPr/>
            </w:pPr>
            <w:r>
              <w:rPr/>
              <w:t>- CTE Bucureşti Vest: B-dul Timişoara nr.106, sector 6, Bucureşti ;</w:t>
            </w:r>
          </w:p>
          <w:p>
            <w:pPr>
              <w:pStyle w:val="Normal"/>
              <w:rPr/>
            </w:pPr>
            <w:r>
              <w:rPr/>
              <w:t>- CTE Progresu: Str. Pogoanele, nr.1A, sector 4, Bucureşti 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- CTE Grozăveşti: Splaiul Independenţei nr.229, sector 6, Bucur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8"/>
      <w:szCs w:val="24"/>
      <w:lang w:val="ro-RO"/>
    </w:rPr>
  </w:style>
  <w:style w:type="character" w:styleId="BodyTextIndentChar">
    <w:name w:val="Body Text Indent Char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Andreea.Tudor</cp:lastModifiedBy>
  <cp:lastPrinted>2021-03-16T13:47:00Z</cp:lastPrinted>
  <dcterms:modified xsi:type="dcterms:W3CDTF">2021-04-26T05:07:00Z</dcterms:modified>
  <cp:revision>31</cp:revision>
  <dc:subject/>
  <dc:title>DENUMIRE PRODUS</dc:title>
</cp:coreProperties>
</file>